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11456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49366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82451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81584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957777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37552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19276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590219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36017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19816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8976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19637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22763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57372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26536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19556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31363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54477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23635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28688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66037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60015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67436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03807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12631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51163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54328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00899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16792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01431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88504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51313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21078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39471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55970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401317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68990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71944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92777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