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31451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86221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6692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51435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06777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85243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6582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80955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25810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71649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410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00777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44508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73845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08029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29537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20848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89829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3039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00459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23270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89927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72113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337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3847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99511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70373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90943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41639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52641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51979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28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77257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84644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538897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12561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71980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95799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03527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