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5807605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7871018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