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74481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12562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36441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86840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