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8636320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3824505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