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47175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29051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057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423536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