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502556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078889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914274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506615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